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540"/>
        <w:gridCol w:w="720"/>
        <w:gridCol w:w="720"/>
        <w:gridCol w:w="360"/>
        <w:gridCol w:w="720"/>
        <w:gridCol w:w="360"/>
        <w:gridCol w:w="788"/>
        <w:gridCol w:w="652"/>
        <w:gridCol w:w="360"/>
        <w:gridCol w:w="360"/>
        <w:gridCol w:w="720"/>
        <w:gridCol w:w="720"/>
        <w:gridCol w:w="720"/>
        <w:gridCol w:w="360"/>
        <w:gridCol w:w="360"/>
        <w:gridCol w:w="360"/>
        <w:gridCol w:w="720"/>
        <w:gridCol w:w="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3.</w:t>
            </w:r>
            <w:r>
              <w:rPr>
                <w:lang w:val="en-US"/>
              </w:rPr>
              <w:t>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5.</w:t>
            </w: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1.</w:t>
            </w: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Б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800080"/>
              </w:rPr>
              <w:t>3.</w:t>
            </w:r>
            <w:r>
              <w:rPr/>
              <w:t xml:space="preserve"> 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4.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1.</w:t>
            </w: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5.</w:t>
            </w: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2.</w:t>
            </w: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4.</w:t>
            </w:r>
            <w:r>
              <w:rPr/>
              <w:t>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6.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6</w:t>
            </w:r>
            <w:r>
              <w:rPr/>
              <w:t>.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7.</w:t>
            </w:r>
            <w:r>
              <w:rPr/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7.</w:t>
            </w: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8.</w:t>
            </w:r>
            <w:r>
              <w:rPr/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cs="Monotype Corsiva" w:ascii="Monotype Corsiva" w:hAnsi="Monotype Corsiva"/>
          <w:b/>
          <w:i/>
          <w:color w:val="FF0000"/>
          <w:sz w:val="48"/>
          <w:szCs w:val="48"/>
        </w:rPr>
        <w:t>ВОПРОСЫ: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ПО ВЕРТИКАЛИ: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1)страна, которая 1 ноября 2008 года вышла из состава ОПЕК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2)единица изменения нефти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)вывоз нефти из страны на продажу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)страна, которая занимает второе место по добыче нефти после Саудовской Аравии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страна, которая является организатором образования ОПЕК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)страна, которая присоединилась к ОПЕК в 1969 году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7)город, в который 1 сентября 1965 года была перемещена штаб-квартира ОПЕК.</w:t>
      </w:r>
    </w:p>
    <w:p>
      <w:pPr>
        <w:pStyle w:val="Normal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ПО ГОРИЗОНТАЛИ: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1)страна, которая присоединилась к ОПЕК в 2007 году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2)объект добычи стран ОПЕК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)общее название стран, которые покупают нефть ОПЕК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)страна, которая присоединилась к ОПЕК в 1962 году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одна из стран, которые образовали ОПЕК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)другое название организаций типа «ОПЕК»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7)страна, которая впервые вступила в ОПЕК в 1973, позднее и в 2007 году.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8)в этом городе первоначально находилась штаб-квартира ОП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5:00Z</dcterms:created>
  <dc:creator>User</dc:creator>
  <dc:description/>
  <cp:keywords/>
  <dc:language>en-US</dc:language>
  <cp:lastModifiedBy>User</cp:lastModifiedBy>
  <dcterms:modified xsi:type="dcterms:W3CDTF">2009-11-25T16:35:00Z</dcterms:modified>
  <cp:revision>2</cp:revision>
  <dc:subject/>
  <dc:title>Э</dc:title>
</cp:coreProperties>
</file>